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8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8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8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ринчен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жедуб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8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8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18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8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-18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8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10-10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